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 осуществлении Региональной службой по надзору и контролю в сфере образования Ростовской области полномочия  в части осуществления федерального государственного контроля качества образования в 2011 год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-284" w:firstLine="11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контроль качества образования (далее - контроль качества образования) в истекшем году проводился посредством проведения проверок образовательных учреждений в  соответствии с федеральным  и региональным законодательством, которое также претерпело значительные 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/>
        <w:t xml:space="preserve">Главные из них:  в Закон РФ «Об образовании» внесены изменения в части реализации  полномочия по контролю и надзору в сфере образования,  определившее, что государственный контроль (надзор) в области образования включает в себя федеральный государственный надзор в области образования и федеральный государственный контроль качества образования  (в ред.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/>
        <w:t xml:space="preserve"> от 18.07.2011 N 242-ФЗ), вступило в действие Постановление Правительства</w:t>
      </w:r>
      <w:r>
        <w:rPr>
          <w:bCs/>
        </w:rPr>
        <w:t xml:space="preserve"> России «Об осуществлении государственного контроля (надзора) в сфере образования»</w:t>
      </w:r>
      <w:r>
        <w:rPr/>
        <w:t>.</w:t>
      </w:r>
    </w:p>
    <w:p>
      <w:pPr>
        <w:pStyle w:val="Style18"/>
        <w:ind w:left="-284" w:firstLine="1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данных изменений в нормативной правовой базе разработаны  региональные Положения, Регламенты. </w:t>
      </w:r>
    </w:p>
    <w:p>
      <w:pPr>
        <w:pStyle w:val="Style18"/>
        <w:ind w:left="-284" w:firstLine="1135"/>
        <w:jc w:val="both"/>
        <w:rPr>
          <w:sz w:val="28"/>
          <w:szCs w:val="28"/>
        </w:rPr>
      </w:pPr>
      <w:r>
        <w:rPr>
          <w:sz w:val="28"/>
          <w:szCs w:val="28"/>
        </w:rPr>
        <w:t>Впервые в практике работы службы ежегодный план проверок Ростобрнадзора на 2011 год заранее (еще в 2010 году) был согласован с прокуратурой Ростовской области и размещен на сайте Генеральной Прокуратуры.</w:t>
      </w:r>
    </w:p>
    <w:p>
      <w:pPr>
        <w:pStyle w:val="Style18"/>
        <w:ind w:left="-284" w:firstLine="1135"/>
        <w:jc w:val="both"/>
        <w:rPr/>
      </w:pPr>
      <w:r>
        <w:rPr>
          <w:sz w:val="28"/>
          <w:szCs w:val="28"/>
        </w:rPr>
        <w:t xml:space="preserve">Ежеквартально прокуратура Ростовской  области контролировала  исполнения нами данного  плана.  </w:t>
      </w:r>
    </w:p>
    <w:p>
      <w:pPr>
        <w:pStyle w:val="Style18"/>
        <w:ind w:left="-284" w:firstLine="1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ем,   как проинформировать Вас об итогах работы Службы по реализации полномочия по контролю качества образования, хотелось бы обратить Ваше внимание,  что в проекте ФЗ «Об образовании» дано определение качеству образования: </w:t>
      </w:r>
    </w:p>
    <w:p>
      <w:pPr>
        <w:pStyle w:val="Style18"/>
        <w:ind w:left="-284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284" w:firstLine="11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чество образования – комплексная характеристика образования, выражающая степень его соответствия ФГОС, ФГТ и (или) потребностям заказчика образовательных услуг, социальным и личностным ожиданиям человека.</w:t>
      </w:r>
    </w:p>
    <w:p>
      <w:pPr>
        <w:pStyle w:val="Style18"/>
        <w:ind w:left="-284" w:firstLine="11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ind w:left="-284" w:firstLine="11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из 226 запланированных проверок 2011 года специалистами отдела проведено 217,  в том числе 65 выездных и 152 документарных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Сравнительный анализ выполнения плана 2010 и 2011 года показывает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на 19 процентов выросло количество проведенных  проверок.  Данная тенденция и в будущем будет иметь развитие, т.к. существует норма 1/3 образовательных учреждений, находящихся на территории и относящихся к полномочиям субъекта, должна проверяться в планов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на 60 процентов  увеличилось количество  выявляемых специалистами в ходе проверок нарушений (2010-  1056; 2011 - 1827). На наш взгляд, это связано с тем, что на сегодняшний день более  четко определено  содержание реализуемого нами полномочия по контролю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почти на 50 процентов увеличилось количество составленных нами протоколов о совершении проверенными образовательными учреждениями административных правонарушений, что повлекло за собой и  увеличение размеров назначенных судами области штраф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практически все проверенные образовательные учреждения получили в прошлом году предписания (исключение составила лишь муниципальная общеобразовательная основная школа №19 Октябрьского (с) района).       Практика работы с проверенными учреждениями,  учредителями данных учреждений показывает, что большинство установленных нами нарушений обязательных требований, которые повлекли за собой составление протоколов, штрафные санкции могли бы быть в своё время устранены. Что позволяет нам сделать этот вывод? А то, что исполнение выданных нами  предписаний составляет 98 процентов. Наиболее оперативно решают вопросы по устранению выявленных нарушений в проверенных учреждениях, проводят профилактическую работу со всеми учреждениями территории по недопущению нарушений  обязательных требований  в сфере образования в Аксайском, Верхнедонском, Заветинском, Целинском, Тарасовском, Мартыновском, Миллеровском, Неклиновском райо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впервые, в связи с неисполнением выданных предписаний, были приостановлены действия свидетельств о государственной аккредитации    двух общеобразовательных учреждений  (МОУ Красноармейская СОШ № 6 Зерноградского района,   МОУ СОШ № 50 г. Шахты).      И здесь хотелось бы пояснить, что штрафы, административные санкции  не самоцель нашей работы, наша цель – обеспечить совместно с Вами  освоение обучающимися области федеральных государственных образовательных  стандартов в полном объ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Наряду с положительными тенденциями в реализации Ростобрнадзором  полномочия по контролю качества образования следует отмет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/>
        <w:t>не удалось обеспечить стопроцентное  выполнение плана проверок по контролю качества образования и это связано с тем, что 7 учреждений области, включенных в план проверок, были в течение года ликвидированы либо реорганизованы.  Каждый такой факт мы согласуем с прокуратурой области. И здесь, как вы понимаете,  нужны документы, а не обещания их предоставить.  Актуальным становится вопрос взаимодействия муниципалитетов, образовательных учреждений с Ростобрнадзором по своевременной актуализацией базы данных образовательных учреждений области, своевременному представлению в службу образовательными  учреждениями  документов, подтверждающие факт ликвидации, ре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Следующими  проблемами, имеющими место  в деятельности не только нашей службы, но и в аналогичных структурах других субъектов Российской Федерации являются  проблемы, связанные с проведением процедур оценки качества освоения обучающимися стандартов; привлечения к их проведению независимых аккредитованных экспертов, экспертных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/>
        <w:t>И так,  Вы видите на</w:t>
      </w:r>
      <w:r>
        <w:rPr>
          <w:b/>
        </w:rPr>
        <w:t xml:space="preserve"> </w:t>
      </w:r>
      <w:r>
        <w:rPr/>
        <w:t>слайд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/>
        <w:t xml:space="preserve">уменьшилось количество проводимых  тестирований  обучающихся, т.к. их проведение должно в обязательном порядке совпадать с проведением выездных проверок, обеспечено соответствующим инструментарием, контрольно-измерительными материалами. Незначительно число аккредитованных экспертов, привлекаемых к проведению контрольных мероприяти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/>
      </w:pPr>
      <w:r>
        <w:rPr/>
        <w:t xml:space="preserve">Перечисленные проблемы  на сегодняшний день в стадии решения,  т.к. полномочия по установлению показателей, разработке методических рекомендаций по проведению измерений, методики оплаты экспертов отнесены к Российской Федерации. Средства субъектам РФ выделены, а методика их расходования отсутствует (запаздывает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Но есть предпосылки, что в 2012 году  перечисленные  проблемы будут решены. И Рособрнадзор  и мы прилагаем большие усилия для обеспечения объективных измерений и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>В частности:</w:t>
      </w:r>
    </w:p>
    <w:p>
      <w:pPr>
        <w:pStyle w:val="Style18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я разработала методические рекомендации по обеспечению контроля качества образования, организовала работу по определению методики составления измерителей, установила  аккредитационные показатели  по нескольким типам образовательных учреждений и планирует передать нам эти разработки в ближайшее время;</w:t>
      </w:r>
    </w:p>
    <w:p>
      <w:pPr>
        <w:pStyle w:val="Style18"/>
        <w:ind w:left="-284" w:firstLine="851"/>
        <w:jc w:val="both"/>
        <w:rPr/>
      </w:pPr>
      <w:r>
        <w:rPr>
          <w:sz w:val="28"/>
          <w:szCs w:val="28"/>
        </w:rPr>
        <w:t xml:space="preserve">мы, в свою очередь, разрабатываем в  соответствии с этими показателями критерии оценивания деятельности учреждений,  формируем институт аккредитованных экспертов, планируем аккредитовать экспертную организацию. </w:t>
      </w:r>
    </w:p>
    <w:p>
      <w:pPr>
        <w:pStyle w:val="Style18"/>
        <w:ind w:left="-284" w:firstLine="851"/>
        <w:jc w:val="both"/>
        <w:rPr/>
      </w:pPr>
      <w:r>
        <w:rPr>
          <w:sz w:val="28"/>
          <w:szCs w:val="28"/>
        </w:rPr>
        <w:t>Помимо этого службой закуплены и уже установлены автоматизированные рабочие места обработки результатов тестирования.</w:t>
      </w:r>
    </w:p>
    <w:p>
      <w:pPr>
        <w:pStyle w:val="Style18"/>
        <w:ind w:left="-284" w:firstLine="851"/>
        <w:jc w:val="both"/>
        <w:rPr/>
      </w:pPr>
      <w:r>
        <w:rPr>
          <w:sz w:val="28"/>
          <w:szCs w:val="28"/>
        </w:rPr>
        <w:t>Другими словами, в ближайшее время мы будем  готовы проводить в рамках выездных проверок контроль освоения обучающимися стандартов в он-лайн режиме, что позволит повысить объективность проводимых экспертиз.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ных в 2011 году проверок исполнения образовательными учреждениями стандартов,  а стандарт это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 результатам освоения основной образовательной программы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 структуре реализуемой основной образовательной программы;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 условиям ее реализации, в том числе кадровым, финансовым, материально-техническим и иным условиям, специалистами анализируются все составляющие стандарта.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иболее часто встречающиеся нарушения, т.е. типичные нарушения, допускаемые образовательными учреждениями, регулярно размещаются на нашем сайте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тановлюсь лишь на самых актуальных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985" w:leader="none"/>
          <w:tab w:val="left" w:pos="2127" w:leader="none"/>
        </w:tabs>
        <w:ind w:left="-284" w:firstLine="100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ервая связана с разработкой и использованием в образовательных учреждениях основной образовательной программы. В большинстве проверенных учреждений данный документ существует формально, зачастую его структура и содержание не соответствует нормативным требованиям, не утвержден соответствующим образом. Разработанная на несколько лет образовательная программа теряет свою актуальность в текущем год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985" w:leader="none"/>
          <w:tab w:val="left" w:pos="2127" w:leader="none"/>
        </w:tabs>
        <w:ind w:left="-284" w:firstLine="993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торая связана с формирование образовательными учреждениями Учебных планов. Имеет место не исполнение  федерального компонента базисного учебного плана, нарушения допускаются и при формировании индивидуальных учебных планов, т.е. учебные предметы, отнесенные к инварианту,  реализуются (частично) за счет часов по выбор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985" w:leader="none"/>
          <w:tab w:val="left" w:pos="2127" w:leader="none"/>
        </w:tabs>
        <w:ind w:left="-284" w:firstLine="993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касается оценки результативности.  В целом по итогам проводимых срезов мы отмечает, что от 50 до 65 процентов обучающихся справляются с  предложенными заданиями, и этот критерий  у нас  и в ряде регионов РФ считается показателем успешности освоения обучающимися стандартов.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left="-28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днако продолжают иметь место и результаты, которые гораздо ниже указанных. Чаще всего ниже 50 процентов показывают  школьники и обучающиеся учреждений НПО и СПО  по предметам естественно-научного цикла (физика, химия, информатика). Причинами данных фактов являются нерешенные вопросы по оснащению учебных кабинетов соответствующим   оборудованием, а там, где есть соответствующее оснащение остаются проблема его эффективного использования, кадровые проблемы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мимо этого выявлена проблема существенного расхождения результатов внутришкольного мониторинга, промежуточной аттестации, государственной (итоговой) аттестации выпускников и проводимой Ростобрнадзором экспертизы качества освоения обучающимися образовательных программ.</w:t>
      </w:r>
    </w:p>
    <w:p>
      <w:pPr>
        <w:pStyle w:val="Style18"/>
        <w:ind w:left="-284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в заключение, выражая уверенность, что вы со своей стороны сделаете все возможное для  устранения и недопущения указанных нарушений, </w:t>
      </w:r>
      <w:r>
        <w:rPr>
          <w:i/>
          <w:sz w:val="28"/>
          <w:szCs w:val="28"/>
        </w:rPr>
        <w:t>информирую:</w:t>
      </w:r>
    </w:p>
    <w:p>
      <w:pPr>
        <w:pStyle w:val="Style18"/>
        <w:ind w:left="-284"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лан проверок 2012 года размещен на сайтах Генпрокуратуры и Ростобрнадзора. Он составлен  с учетом того, что срок аккредитации общеобразовательных учреждений 12 лет, учреждений  профессионального образования – 6 лет и проведение  федерального государственного контроля качества образования в межаккредитационный период  позволит своевременно устранить имеющиеся в образовательном учреждении проблемы.</w:t>
      </w:r>
      <w:r>
        <w:rPr>
          <w:kern w:val="2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CE7507F7B09266EC936A56CAEFBF02BD09B1E822543851CDCF8E35E9491135D8BF37A457DCEB2Cj86A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4:00Z</dcterms:created>
  <dc:creator>Hrebtova</dc:creator>
  <dc:description/>
  <cp:keywords/>
  <dc:language>en-US</dc:language>
  <cp:lastModifiedBy>Глущенко Е.А.</cp:lastModifiedBy>
  <cp:lastPrinted>2012-02-10T10:33:00Z</cp:lastPrinted>
  <dcterms:modified xsi:type="dcterms:W3CDTF">2012-02-10T08:14:00Z</dcterms:modified>
  <cp:revision>2</cp:revision>
  <dc:subject/>
  <dc:title/>
</cp:coreProperties>
</file>