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426" w:leader="none"/>
          <w:tab w:val="left" w:pos="993" w:leader="none"/>
        </w:tabs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еализации полномочий по лицензированию и государственной аккредитации образовательных учреждений</w:t>
      </w:r>
    </w:p>
    <w:p>
      <w:pPr>
        <w:pStyle w:val="Style16"/>
        <w:tabs>
          <w:tab w:val="clear" w:pos="708"/>
          <w:tab w:val="left" w:pos="426" w:leader="none"/>
          <w:tab w:val="left" w:pos="993" w:leader="none"/>
        </w:tabs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1 год.</w:t>
      </w:r>
    </w:p>
    <w:p>
      <w:pPr>
        <w:pStyle w:val="Style16"/>
        <w:tabs>
          <w:tab w:val="clear" w:pos="708"/>
          <w:tab w:val="left" w:pos="426" w:leader="none"/>
          <w:tab w:val="left" w:pos="993" w:leader="none"/>
        </w:tabs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1 году законодательство, регламентирующее процедуру лицензирования претерпело серьезные изменени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упили в силу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овая редакция статей закона РФ «Об образовании»,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овый закон «О лицензировании отдельных видов деятельности» №99-ФЗ,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ложение о лицензировании образовательной деятельност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нормативные акты усовершенствовали и упростили процедуру лицензирования. В част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лайде обозначены основные изменения, внесенные за 2011 год в действующее законодательство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тились сроки предоставления услуги с 60 до 45 дней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условии принятия документов для рассмотрения по существу, и положительных ответов из органов исполнительной власти срок лицензирования образовательных учреждений значительно сокращается (до 25 дней)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сократился перечень документов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вместо лицензионной экспертизы введены внеплановые выездные или документарные проверки (с 1 июля 2011 года)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осуществляется взаимодействие Ростобрнадзора с органами исполнительной власти для проверки возможности выполнения соискателями лицензионных требований и условий (срок предоставления информации сократился с 15 до 5 дней)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Ростобрнадзор ведет активную работу по подготовке системы межведомственного электронного взаимодействия. (с казначейством, налоговой службой электронное взаимодействие установлено, решается вопрос с Роспотребнадзором на основании совместного приказа Федеральной службы по надзору и контролю в сфере образования и науки и Федеральной службы по надзору в сфере защиты прав потребителей и благополучия человека)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ажным аспектом стало предоставление бессрочных документов, подтверждающих наличие лицензии, и признание бессрочными всех действующих лицензий, срок которых завершается после 3 ноября 2011 года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отчетный период Региональной службой по надзору и контролю в сфере образования проведен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073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цедуры лицензирования образовательных учреждений, что значительно больше по сравнению с 2010 годом. При этом, отказано 12 образовательным учреждениям в связи с отсутствием соответствующих заключений Роспотребнадзора и Госпожнадзора (10 дошкольным образовательным учреждениям и 2 общеобразовательным учреждениям (г. Волгодонск, Таганрог, Красносулинский район). В настоящее вопрос с лицензированием данных образовательных учреждений решен после подключения к решению вопроса учредителей, руководителей муниципальных управлений образованием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процедуры лицензирования с июля 2011 года проведена 401 провер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дура лицензирования включает в себя оформление, переоформление лицензий, внесение изменений в приложения к лицензии Представлены процедуры, проведенные в 2011 году (большее количество приходится на процедуру переоформления лицензий , в том числе в части внесения изменений в при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чины выдачи  и переоформления лицензии в 2011 году явились: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ние срока действия лицензии;</w:t>
      </w:r>
    </w:p>
    <w:p>
      <w:pPr>
        <w:pStyle w:val="Style16"/>
        <w:numPr>
          <w:ilvl w:val="1"/>
          <w:numId w:val="8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лицензирование по новым для лицензиата образовательным программам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чины </w:t>
      </w:r>
    </w:p>
    <w:p>
      <w:pPr>
        <w:pStyle w:val="Style16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ение спектра образовательных услуг в дошкольных и общеобразовательных  учреждениях в виде кружковой деятельности </w:t>
      </w:r>
    </w:p>
    <w:p>
      <w:pPr>
        <w:pStyle w:val="Style16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ные в ходе проверок сотрудниками Ростобрнадзора нарушений в образовательных учреждениях в части ведения внеурочной деятельности </w:t>
      </w:r>
    </w:p>
    <w:p>
      <w:pPr>
        <w:pStyle w:val="Style16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специальных (коррекционных) образовательных программам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ов без лицензии (около 60% муниципальных общеобразовательных учреждений)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 xml:space="preserve">Успешно справились с проблемой такие территории как(гг. Гуково, Зверево, Ростов-на-Дону, Батайск, Новошахтинск, Таганрог, Целинский, Цимлянский, Морозовский, Советский, Багаевский, Родионово-Несветайский, Боковский, Красносулинский, Белокалитвинский, Матвеево-Курганский районы), </w:t>
      </w:r>
    </w:p>
    <w:p>
      <w:pPr>
        <w:pStyle w:val="Style16"/>
        <w:numPr>
          <w:ilvl w:val="0"/>
          <w:numId w:val="3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авление адресов мест осуществления образовательной деятельности 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>Особенно это касается учреждений дополнительного образования детей, что связано с выявленными в ходе проверок нарушений в части используемых зданий и помещений (гг. Таганрог, Ростов-на-Дону, Красносулинский, Тацинский, Семикаракорский, Белокалитвинский районы представили документы и получили соответствующие приложения);</w:t>
      </w:r>
    </w:p>
    <w:p>
      <w:pPr>
        <w:pStyle w:val="Style16"/>
        <w:numPr>
          <w:ilvl w:val="0"/>
          <w:numId w:val="6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с реорганизацией сети общеобразовательных учреждений Ростовской области. Процесс реорганизации сети образовательных учреждений области привел к быстрому росту в 2010-2011 учебном году количества основных, начальных  общеобразовательных школ и филиалов в сельских территориях (Боковский, Веселовский, Константиновский, Тацинский, Милютинский, Верхнедонской, Советский районы) и сокращению количества вечерних (сменных) общеобразовательных учреждений по Ростовской области (гг. Ростов-на-Дону, Таганрог, Мясниковский, Егорлыкский районы);</w:t>
      </w:r>
    </w:p>
    <w:p>
      <w:pPr>
        <w:pStyle w:val="Style16"/>
        <w:numPr>
          <w:ilvl w:val="0"/>
          <w:numId w:val="6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с приведением наименований образовательных учреждений в соответствие с требованиями действующего законодательства;</w:t>
      </w:r>
    </w:p>
    <w:p>
      <w:pPr>
        <w:pStyle w:val="Style16"/>
        <w:numPr>
          <w:ilvl w:val="0"/>
          <w:numId w:val="6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с изменением места нахождения лицензиата (уточнением юридического адреса) (гг. Новошахтинск, Таганрог, Ростов-на-Дону, Батайск).</w:t>
      </w:r>
    </w:p>
    <w:p>
      <w:pPr>
        <w:pStyle w:val="Style1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агодаря совместной работе Ростобрнадзора, руководителей образовательных учреждений, а также их учредителе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ются положительные тенденции в сравнении с  прошлым годом:</w:t>
      </w:r>
    </w:p>
    <w:p>
      <w:pPr>
        <w:pStyle w:val="Style16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</w:rPr>
        <w:t>Улучшилось качество подготовки документов и форм для прохождения процедуры лицензирования. Около 15 % образовательных учреждений, подготовивших документы к прохождению процедуры лицензирования, не имеют замечаний (г.Таганрог, Каменск-Шахтинский, Кашарский, Орловский, Шолоховский районы).</w:t>
      </w:r>
    </w:p>
    <w:p>
      <w:pPr>
        <w:pStyle w:val="Style16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явлении специалистами Ростобрнадзора замечаний в лицензионных делах соискатели лицензии в кратчайшие сроки представляли исправленные материалы.</w:t>
      </w:r>
    </w:p>
    <w:p>
      <w:pPr>
        <w:pStyle w:val="Style16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силось внимание со стороны учредителей к материально-техническому оснащению образовательного процесса Ряд образовательных учреждений: общеобразовательных школ, учреждений дополнительного образования детей (оборудовали медицинские кабинеты, столовые, кабинеты для проведения лабораторных и практических работ, спортивные залы). Это касается не только государственных и муниципальных учреждений, но и негосударственных учреждений, которые сумели до проведения процедуры лицензирования или в период ее проведения привести  материально- техническую базу в соответствие с лицензионными требованиями.</w:t>
      </w:r>
    </w:p>
    <w:p>
      <w:pPr>
        <w:pStyle w:val="Style16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силось внимание со стороны учредителей к дошкольному образованию в территориях: активизировались процессы строительства новых детских садов, увеличилось количество групп в действующих детских садах, открыты группы кратковременного пребывания в общеобразовательных учреждениях .Документы как правило представляются своевременно,  что позволило специалистам службы оформить лицензии и приложения своевременн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 же время имеют место проблемы, выявленные в ходе лицензирова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зарегистрированного права оперативного управления и постоянного (бессрочного) пользования на здания и территории соответственно (Константиновский, Матвеево-Курганский, Тацинский, Красносулинский, Зимовниковский, Азовский  районы) д.с.  «Калинка» Азовского района, где не могут оформить соответствующие документы на здание до сей поры .</w:t>
      </w:r>
    </w:p>
    <w:p>
      <w:pPr>
        <w:pStyle w:val="Style15"/>
        <w:numPr>
          <w:ilvl w:val="0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 образовательных учреждений в силу различных причин объективного и субъективного характера не всегда удавалось оперативно решать организационные проблемы и своевременно оформлять необходимые документы при реорганизации образовательных учреждений (г. Новочеркасск (ГОУ НПО ПУ № 52), г. Донецк, Тацинский, Морозовский, Зимовниковский, Сальский районы)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яде образовательных учреждений отдельных районов отсутствуют в образовательных учреждениях кабинетов для проведения лабораторных и практических работ, медицинских кабинетов (Милютинский, Белокалитвинский, Тацинский, Матвеево-Курганский район)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лицензий на медицинскую деятельность или договоров на медицинское обслуживание с медицинскими учреждения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заявленных программ виду учреждения в дошкольных образовательных учреждениях (г.Волгодонск, Октябрьский, Белокалитвинский районы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заключений Роспотребнадзора и Госпожнадзора при обращении соискателей лицензии (лицензиатов) в Ростобрнадзор. Пр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аимодействии с соответствующими органами исполнительной власти в рамках проведения процедур лицензирования</w:t>
      </w:r>
      <w:r>
        <w:rPr>
          <w:rFonts w:cs="Times New Roman" w:ascii="Times New Roman" w:hAnsi="Times New Roman"/>
          <w:sz w:val="28"/>
          <w:szCs w:val="28"/>
        </w:rPr>
        <w:t xml:space="preserve"> специалистами Ростобрнадзора установлены случаи, когда соискатели лицензии (лицензиаты) не заявлялись в данные органы для получения соответствующих заключений, что приводило к отказу в выдаче лицензий на образовательную деятельност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1 году вступили в действие новые документы, регламентирующие процедуру государственной аккредитации образовательных учрежд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или в сил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ая редакция статей закона РФ «Об образовании»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о государственной аккредитации образовательных учреждени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образования РФ «Об утверждении квалификационных требований к экспертам в области проведения государственной аккредитации»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ы и распоряжения Минобра об утверждении аккредитационных показателей для СПО и НПО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м «Об Образовании» установлены новые сроки действия государственной аккредитации для различных типов образовательных учреждений; (6 лет для учреждений профессионального образования; 12 лет – для общеобразовательных учреждений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ключены учреждения дополнительного образования, дошкольного образования, детские дома, учреждения, реализующие 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, из перечня аккредитуемых образовательных учрежден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м о государственной аккредитации определен четкий перечень документов, представляемый в аккредитационный орган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одится по организации в целом и по каждому филиалу;</w:t>
      </w:r>
    </w:p>
    <w:p>
      <w:pPr>
        <w:pStyle w:val="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1 году проведены процедуры государственной аккредитации 324 образовательных учреждений из  них: 297 общеобразовательных учреждений, 27 учреждений профессионального образования,  изменили статус 3 образовательным учреждениям – 2 общеобразовательным учреждениям и одному учреждению среднего профессионального образования; переоформлено 23 свидетельства о государственной аккредитации.</w:t>
      </w:r>
    </w:p>
    <w:p>
      <w:pPr>
        <w:pStyle w:val="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иод проведения аккредитационных экспертиз установлено, что все  учреждения осуществляют свою деятельность в рамках правового поля: имеют действующие Уставы, лицензии на право ведения образовательной деятельно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показателей деятельности образовательных учреждений позволил сделать выводы о соответствии деятельности аккредитованных образовательных учреждений требованиям законодательства РФ в сфере образования, и соответствии уровня и качества подготовки обучающихся и выпускников федеральным государственным образовательным стандартам по заявленным программа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следует выделить проблемы, выявленные аккредитационными комиссиями в ходе аккредитационных экспертиз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локальных актов Уставу, что является нарушением ст. 9 Закона «Об образовании»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проблемой выявленной в результате аккредитации образовательных учреждений, как отмечалось неоднократно на коллегиях Ростобрназдора,  является кадровое обеспечение образовательной деятельности и квалификационный уровень педагогов. Повышение квалификации осуществляется реже, чем 1 раз в 5 лет в большинстве районов Ростовской области (Милютинский, Дубовский, Тацинский, Советский, Куйбышевский районы). Образование педагогов не соответствует профилю преподаваемой дисциплины (ГОУ НПО ПУ №36, ГОУ НПО ПУ № 52 г. Новочеркасск). Как следствие, проблема качества подготовки выпускников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ая обеспеченность методической литературой образовательного процесса (учреждения НПО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 филиалов образовательных учреждений, где реализуются программы начального общего образования, не аккредитованы (Аксайский, Обливский, Целинский районы) в силу объективных и субъективных причин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касается НПО и СПО _ которые в настоящее с 1 сентября перешли на новые федеральные государственные образовательные стандарты многие образовательные учреждения не готовы к реализации образовательных программ по федеральным государственным образовательным стандартам из-за несоответствия в полном объеме необходимой материально-технической базой. Стандарт для каждой профессии (специальности) определяет необходимое обеспечение соответствующими кабинетами, лабораториями, мастерскими, при этом не все образовательные учреждения в состоянии это предоставить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ы работы отдела на 2012 год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переходом на федеральные государственные образовательные стандарты, были утверждены новые показатели деятельности, необходимые для установления государственного статуса учреждений начального и среднего профессионального образования. В настоящее время организована рабочая группа по разработке критериев показателей для определения типа и вида образовательных учреждений начального профессионального образования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 связи с изменениями законодательства РФ при проведении процедур лицензирования разрабатываются методические рекомендации, в том числе и по заполнению соискателем лицензии (лицензиатом), образовательным учреждением форм для размещения на официальном сайте Ростобрнадзора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для обеспечения эффективной работы по формированию документов Ростобрнадзором планируется проведение совещаний с учредителями и руководителями образовательных учреждений  по вопросам лицензирования и государственной аккредитации;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продолжить</w:t>
      </w:r>
      <w:r>
        <w:rPr>
          <w:bCs/>
          <w:sz w:val="28"/>
          <w:szCs w:val="28"/>
        </w:rPr>
        <w:t xml:space="preserve"> работу по систематизации и совершенствованию использования контрольных измерительных материалов, технологии обработки и оценки результатов в рамках проведения аккредитационных экспертиз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ются мероприятия по разработке новых </w:t>
      </w:r>
      <w:r>
        <w:rPr>
          <w:bCs/>
          <w:sz w:val="28"/>
          <w:szCs w:val="28"/>
        </w:rPr>
        <w:t>тестовых заданий по всем предметам за курсы основной и средней (полной) школ, а также по математике, русскому языку, окружающему миру за курс начальной школы при участии высококвалифицированных педагогов Ростовской области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ается работа по повышению качества проведения аккредитационных экспертиз. Данное направление реализуется путем увеличения  количества  экспертов из числа высококвалифицированных специалистов, прошедших соответствующую подготовку и переподготовку, а также привлечения экспертов из числа общественности, в т.ч. работодателей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за счет внедрения информационных технологий при работе с соискателями лицензий, образовательными учреждениями, органами исполнительной власти планируется сокращение сроков нахождения документов в Региональной службе при проведении процедур лицензирования и государственной аккредитации.</w:t>
      </w:r>
    </w:p>
    <w:p>
      <w:pPr>
        <w:pStyle w:val="Style16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хочется еще раз поблагодарить руководителей, специалистов органов управления образованием за понимание, за помощь в решении многих проблем и выразить надежду, что совместными усилиями в 2012 году все вопросы,  касающиеся процедур лицензирования и государственной аккредитации мы решим успешно.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0"/>
    </w:pPr>
    <w:rPr>
      <w:rFonts w:ascii="Arial" w:hAnsi="Arial" w:eastAsia="Times New Roman" w:cs="Arial"/>
      <w:color w:val="133167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8:16:00Z</dcterms:created>
  <dc:creator>vasilyeva</dc:creator>
  <dc:description/>
  <cp:keywords/>
  <dc:language>en-US</dc:language>
  <cp:lastModifiedBy>Глущенко Е.А.</cp:lastModifiedBy>
  <cp:lastPrinted>2012-02-09T09:17:00Z</cp:lastPrinted>
  <dcterms:modified xsi:type="dcterms:W3CDTF">2012-02-10T08:20:00Z</dcterms:modified>
  <cp:revision>3</cp:revision>
  <dc:subject/>
  <dc:title/>
</cp:coreProperties>
</file>