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целью оптимизации работы с образовательными учреждениями в рамках </w:t>
      </w:r>
      <w:r>
        <w:rPr>
          <w:rFonts w:cs="Times New Roman" w:ascii="Times New Roman" w:hAnsi="Times New Roman"/>
          <w:sz w:val="28"/>
          <w:szCs w:val="28"/>
        </w:rPr>
        <w:t>государственного надзора в области образ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контроля за соблюдением лицензионных требований и услов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официальном сайте Ростобрнадзора размещена необходимая информация: 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сновополагающие нормативные документы по государственному надзору в области образования и лицензионному контролю, в том числе административный регламент, определяющий подробный порядок проведения контрольно-надзорных мероприятий; 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н поверок на 2012 год; 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рядок проведения проверки;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окументы, запрашиваемые при проверке;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ипичные нарушения, выявляемые в деятельности образовательных учрежд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567" w:leader="none"/>
          <w:tab w:val="left" w:pos="102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2011 года на сайте помещается контрольная информация о выданных предписаниях и сроках их исполн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м, что такая информация окажет помощь образовательным учреждениям в их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 проблематике надзорной деятельности. Так сложилось, что отсутствие реальной ответственности за нарушения в области образования приводило к усугублению их последствий. Многие руководители образовательных учреждений считали, что нарушение законодательства в сфере образования является чем-то незначительным, не предполагающим какой-либо ответственности кроме порицания. Как следствие - грубые нарушения со стороны образовательных учреждений при попустительстве со стороны учредителей, в том числе, органов местного самоуправления, осуществляющих управление в сфере образования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уже сегодня законодательно установленные санкции за совершение административных правонарушениях в области образования заметно ужесточились. Так, по отдельным составам административных правонарушений предусмотрены штрафы до 500 тыс. рублей и дисквалификация руководителей образовательных учреждений. На сегодняшний день указанные (крайние) меры в отношении муниципальных образовательных учреждений пока не применялись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их обстоятельствах, по мнению Ростобрнадзора, к руководителю муниципального образовательного учреждения будут предъявляться новые, повышенные требования. Директор (заведующий) муниципального учреждения должен быть способен ответственно и грамотно оценивать результаты работы образовательного учреждения, своевременно принимать корректирующие меры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рамках федерального государственного надзора в области образования проведена 171 проверка. В ходе проверок выявлено 698 нарушений требований законодательства в сфере образова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на 82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меньше, чем в 2010 год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айд № 1)</w:t>
      </w:r>
      <w:r>
        <w:rPr>
          <w:rFonts w:cs="Times New Roman" w:ascii="Times New Roman" w:hAnsi="Times New Roman"/>
          <w:sz w:val="28"/>
          <w:szCs w:val="28"/>
        </w:rPr>
        <w:t xml:space="preserve">, возбуждено 103 дела об административных правонарушениях, что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на 13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меньше, ч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010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№ 2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тринадцати муниципальных образовательных учреждений нарушений законодательства в области образования не выявили (</w:t>
      </w:r>
      <w:r>
        <w:rPr>
          <w:rFonts w:cs="Times New Roman" w:ascii="Times New Roman" w:hAnsi="Times New Roman"/>
          <w:i/>
          <w:sz w:val="28"/>
          <w:szCs w:val="28"/>
        </w:rPr>
        <w:t>Азовский, Мартыновский, Морозовский,  Ремонтненский, Семикаракорский, Цимлянский районы, г.г. Гуково, Новочеркасск, Шахты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 это как свидетельство эффективности проведенной профилактической работ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е аналитические разработки позволили значительно повысить качество работы Ростобрнадзора. Нами было принято решение о необходимости осуществления разъяснительной деятельности в форме семинаров и совещаний с представителями образовательных учреждений, их учредителей и органов управления образования. В результате регистрируется постепенное уменьшение числа нарушений, выявляемых при проведении проверок образовательных учреждений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останавливаться на достигнутом еще рано. К настоящему времени сложилась определенная судебная практика по административным делам в области образования. Допущенные нарушения расцениваются судами с позиций надзорного органа; в негативных последствиях для образовательных учреждений признаются виновными руководители учреждений. Об этом свидетельствует следующая статистика: на фоне уменьшения количества возбужденных дел общее количество наложенных штрафов за 2011 год, к сожалению, увеличилось по сравнению с прошлым годом почти на 24% </w:t>
      </w:r>
      <w:r>
        <w:rPr>
          <w:rFonts w:cs="Times New Roman" w:ascii="Times New Roman" w:hAnsi="Times New Roman"/>
          <w:i/>
          <w:sz w:val="28"/>
          <w:szCs w:val="28"/>
        </w:rPr>
        <w:t>(слайд № 3)</w:t>
      </w:r>
      <w:r>
        <w:rPr>
          <w:rFonts w:cs="Times New Roman" w:ascii="Times New Roman" w:hAnsi="Times New Roman"/>
          <w:sz w:val="28"/>
          <w:szCs w:val="28"/>
        </w:rPr>
        <w:t xml:space="preserve">, а общая их сумма – более чем на 80% </w:t>
      </w:r>
      <w:r>
        <w:rPr>
          <w:rFonts w:cs="Times New Roman" w:ascii="Times New Roman" w:hAnsi="Times New Roman"/>
          <w:i/>
          <w:sz w:val="28"/>
          <w:szCs w:val="28"/>
        </w:rPr>
        <w:t>(слайд № 4)</w:t>
      </w:r>
      <w:r>
        <w:rPr>
          <w:rFonts w:cs="Times New Roman" w:ascii="Times New Roman" w:hAnsi="Times New Roman"/>
          <w:sz w:val="28"/>
          <w:szCs w:val="28"/>
        </w:rPr>
        <w:t>. Наибольшее количество выявленных административных правонарушений отмечено в г.г. Таганрог, Ростове-на-Дону, Багаевском и Октябрьском (с) район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№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и нарушениями, выявляемыми при проведении проверок деятельности органов местного самоуправления, осуществляющих управление в сфере образования являются: установление незаконных ограничения при приеме детей в общеобразовательные учреждения в виде тестирования, анкетирования, проведения конкурсного отбора; утверждение необоснованно расширенных перечней лиц, имеющих право на внеочередное зачисление в дошкольные образовательные учреждения и др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административным правонарушением общим для всех муниципальных учреждений области было и остается отсутствие или слабый контроль за исполнительской дисциплиной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збежание привлечения к административной ответственности и приостановления действия лицензии необходимо обратить внимание на следующее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тельному учреждению точно и в срок исполнять выданные предписания. До истечения срока направить отчет (по форме на сайте) об исполнении предписания в Ростобрнадзор с приложением заверенных документов (в частности, если замечания касались устава – копию устава, утвержденную и зарегистрированную в ИФНС; если расписание занятий – согласованное в необходимых случаях с органом Роспотребнадзора и соответствующее фактическому режиму, отраженному в классных журналах, если замечания выявлены в локальном акте учреждения – то к отчету должен быть приложен документ, утвержденный надлежащим органом и не противоречащий уставу и другим локальным актам и т.д.). Приведение в соответствие документа должно осуществляться с тем расчетом, чтобы его изменение не повлекло рассогласованность его с другим документом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униципальных образовательных учреждений будут проводиться в 2012 году (выездные и документарные), а также запланированы и на последующие периоды. В соответствии с планом работы Региональной службы по надзору и контролю в сфере образования Ростовской области на 2012 год запланировано проведение 245 контрольно-надзорных мероприятий в рамках государственного надзора в области образов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 проверкам необходимо учесть замечания уже проверенных образовательных учреждений района, обратить внимание на размещенные на официальном сайте Ростобрнадзора типичные нарушения, выявленные в других муниципальных район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числу наиболее важных результатов надзорной деятельности отдела в 2011 году можно отнести следующие явления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установлено уменьшение количества нарушений, выявляемых при проведении проверок образовательных учреждений в тех муниципальных районах, где уже ранее проверялись другие образовательные учреждения, и результаты проверок направлены учредителям для принятия мер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в результате принятых Ростобрнадзором мер по результатам проверок соблюдения лицензионных требований и условий, органами местного самоуправления Октябрьского, Верхнедонского и других районов области активизирована работа по закреплению и оформлению недвижимого имущества за образовательными учреждениями, как того требуют положения закона.</w:t>
      </w:r>
    </w:p>
    <w:p>
      <w:pPr>
        <w:pStyle w:val="Style18"/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исполнение поручения Президента РФ, сформулированного в семнадцатом Ежегодном послании Федеральному собранию в 2011 году, по требованию должностных лиц Ростобрнадзора и во исполнение ст.ст. 65, 331 Трудового кодекса РФ руководителями муниципальных образовательных учреждений введена практика истребования у педагогического работника при принятии на работу справки об отсутствии судимости и фактов уголовного преследования, а также  начата работа по получению из органов МВД России таких справок на уже работающих педагогов.</w:t>
      </w:r>
    </w:p>
    <w:p>
      <w:pPr>
        <w:pStyle w:val="Style18"/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- по инициативе Ростобрнадзора образовательные учреждения понуждаются к исполнению требований ст. 32 Закона РФ «Об образовании» об обязательном обнародовании информации о себе в сети Интернет, что является важнейшим шагом на пути реализации принципа открытости и доступности образов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вопросам работа будет проводиться работа в 2012 г. и в последующих период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ложение дел с законность в сфере образования требует особого внимания. Руководителям образовательных учреждений, органам местного самоуправления, осуществляющим управление в сфере образования, необходимо осознать серьезность правовых последствий нарушений, принять все возможные меры к их недопущению. 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филактической работы, Ростобрнадзор, в свою очередь, готов осуществлять консультации по вопросам применения законодательства в области образования, перечень которых каждое заинтересованное муниципальное образование вправе централизовано сформировать и направить в Ростобрнадзор. </w:t>
      </w:r>
    </w:p>
    <w:sectPr>
      <w:footerReference w:type="default" r:id="rId2"/>
      <w:footerReference w:type="first" r:id="rId3"/>
      <w:type w:val="nextPage"/>
      <w:pgSz w:w="11906" w:h="16838"/>
      <w:pgMar w:left="1134" w:right="565" w:gutter="0" w:header="0" w:top="567" w:footer="0" w:bottom="426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0:00Z</dcterms:created>
  <dc:creator>Sarkisyan</dc:creator>
  <dc:description/>
  <cp:keywords/>
  <dc:language>en-US</dc:language>
  <cp:lastModifiedBy>Глущенко Е.А.</cp:lastModifiedBy>
  <cp:lastPrinted>2012-02-06T17:33:00Z</cp:lastPrinted>
  <dcterms:modified xsi:type="dcterms:W3CDTF">2012-02-10T09:50:00Z</dcterms:modified>
  <cp:revision>2</cp:revision>
  <dc:subject/>
  <dc:title/>
</cp:coreProperties>
</file>