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Отчет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 xml:space="preserve">о деятельности отдела информационно-методического обеспечения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в 2011 году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Уважаемые коллеги, на экране вашему вниманию представлены основные направления деятельности отдела информационно-методического обеспечения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осуществление переданного полномочия по подтверждению документов государственного образца об образовании, ученых степенях и ученых званиях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 xml:space="preserve">реализация административной реформы в рамках компетенции Ростобрнадзора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информирование о выдаче и переоформлении лицензий УФНС по Ростовской област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информирование Управления ГИБДД ГУ МВД по Ростовской области о взаимодействии по вопросам, связанным с подготовкой водителей транспортных средств образовательными учреждениями и организациями Ростовской област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формирование и ведение информационной базы Ростобрнадзор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В Ростобрнадзор переданы полномочия по предоставлению государственной услуги по подтверждению документов государственного образца об образовании об ученых степенях и ученых званиях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/>
        <w:t>Учитывая то, что теперь заявители могут обратиться за оказанием услуги непосредственно по месту своего нахождения, следует отметить постоянную востребованность указанной услуги на территории Ростовской област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/>
        <w:t>В рамках проведения процедуры по подтверждению документов государственного образца об образовании, ученых степенях и ученых званиях за 2011 год: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cs="Calibri"/>
        </w:rPr>
      </w:pPr>
      <w:r>
        <w:rPr/>
        <w:t>принято к рассмотрению по существу 226 заявлений и документов на подтверждение;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cs="Calibri"/>
        </w:rPr>
      </w:pPr>
      <w:r>
        <w:rPr/>
        <w:t>принято решение о подтверждении 220 документов государственного образца об образовании и об ученых степенях посредством проставления на них апостиля;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/>
        <w:t>выдано 212 документов об образовании и об ученых степенях с проставленным на них апостилем;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cs="Calibri"/>
        </w:rPr>
      </w:pPr>
      <w:r>
        <w:rPr/>
        <w:t>принято решение об отказе в подтверждении 3 документов об образован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/>
        <w:t>Наряду с регулярными устными консультациями в телефонном режиме и личном приеме рассмотрены и предоставлены письменные ответы на 11 обращений граждан по вопросам проставления апостиля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/>
        <w:t>Поступления финансовых средств в бюджет Ростовской области от предоставления государственной услуги по подтверждению документов об образовании, об ученых степенях и ученых званиях за 2011 год составили свыше 330 тыс. рублей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/>
        <w:t>Всю информацию о предоставлении государственной услуги можно получить на официальном сайте Ростобрнадзора в разделе «Подтверждение документов (апостиль)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Здесь хотелось бы добавить. Руководители органов местного самоуправления, осуществляющих управление в сфере образования были проинформированы на последнем совещании о начале предоставления Ростобрнадзором новой государственной услуги и необходимости предоставления образовательным учреждениями своевременной и полной информации о выданных документах. К сожалению, были случаи, когда сведения из некоторых образовательных учреждений приходили несвоевременно и не в полном объеме. А руководители образовательных учреждений не были проинформированы о предоставлении новой государственной услуги. Руководителям необходимо обратить на это особое внимание, т.к. подтверждение документов посредством проставления апостиля является одной из форм международной легализации российских документов об образован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/>
        <w:t>В целях реализации административной реформы и формирования электронного правительства проведены следующие мероприятия, направленные на предоставление государственных услуг в электронном виде, что позволит выйти на качественно новый уровень их оказания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принятые административные регламенты приведены в соответствие с действующим законодательством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детализованы и согласованы с органами исполнительной власти, участвующими в информационном обмене, состав и структура информации, содержащейся в документах, обмен которыми между органами при оказании государственных услуг осуществляется в электронном виде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для синхронизации с Единым порталом государственных услуг проведены мероприятия по формированию электронного реестра государственных услуг с детальным описанием их условий и порядка предоставле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Проводятся регулярные рабочие встречи с представителями управления инноваций в органах власти Правительства Ростовской области, министерства информационных технологий и связи Ростовской области, представителями компаний-разработчиков программного обеспечения по вопросам формирования электронного правительства, По результатам проведенной работы подготовлены информационно-аналитические материалы по предоставлению государственных услуг, разработаны технологические карты межведомственного взаимодействия в рамках  предоставления Ростобрнадзором государственных услуг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/>
        <w:t>По состоянию на 31.12.2011 завершены мероприятия по подготовке к оказанию в электронном виде государственной услуги по лицензированию образовательной деятельности и государственной аккредитации образовательных учреждений.  Практическая реализация указанной услуги в заявленной форме будет возможна с момента подключения электронных сервисов к системе межведомственного электронного взаимодейств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contextualSpacing/>
        <w:jc w:val="both"/>
        <w:rPr/>
      </w:pPr>
      <w:r>
        <w:rPr/>
        <w:t>На следующем слайде представлены данные об информировании Управления Федеральной налоговой службы по Ростовской области и межрайонные инспекции Федеральной налоговой службы по Ростовской (Отделом информационно-методического обеспечения подготовлено и направлено 871 письмо о лицензировании образовательной деятельности   образовательных учреждений, расположенных на территории Ростовской области)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contextualSpacing/>
        <w:jc w:val="both"/>
        <w:rPr/>
      </w:pPr>
      <w:r>
        <w:rPr/>
        <w:t>Также представлены данные об информировании Управления ГИБДД ГУВД по Ростовской области о лицензировании образовательных учреждений в 2011 году (направлено 40 писем, включающих сведения о лицензировании образовательных учреждений, реализующих программы подготовки водителей транспортных средств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Формирование и ведение информационной базы Ростобрнадзора является одним из самых главных направлений деятельности отдела.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на сайте службы в сети Интернет в свободном доступе размещена актуальная информация о действующих лицензиях и свидетельствах о государственной аккредитаци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Также, как на Едином портале госуслуг, так и на сайте размещена информация о прохождении процедур лицензирования и государственной аккредитации, позволяющая соискателям лицензии и лицензиатам отследить этап процедур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Реализация этих возможностей напрямую зависит от поддерживаемой в актуальном состоянии информационной базы,</w:t>
      </w:r>
      <w:r>
        <w:rPr>
          <w:b/>
          <w:i/>
        </w:rPr>
        <w:t xml:space="preserve"> </w:t>
      </w:r>
      <w:r>
        <w:rPr/>
        <w:t>включающей в себя все необходимые сведения об организациях, осуществляющих образовательную деятельность на территории Ростовской области, и позволяющей предоставлять государственные услуги в электронном вид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Актуализация осуществляется в том числе и на основании сведений, представляемых органами местного самоуправления, осуществляющими управления в сфере образования,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Актуальность сведений, размещенных </w:t>
      </w:r>
      <w:r>
        <w:rPr>
          <w:lang w:val="en-US"/>
        </w:rPr>
        <w:t xml:space="preserve">в информационной базе </w:t>
      </w:r>
      <w:r>
        <w:rPr/>
        <w:t xml:space="preserve">Ростобрнадзора </w:t>
      </w:r>
      <w:r>
        <w:rPr>
          <w:lang w:val="en-US"/>
        </w:rPr>
        <w:t xml:space="preserve">является </w:t>
      </w:r>
      <w:r>
        <w:rPr/>
        <w:t>необходимым требованием</w:t>
      </w:r>
      <w:r>
        <w:rPr>
          <w:lang w:val="en-US"/>
        </w:rPr>
        <w:t xml:space="preserve"> при </w:t>
      </w:r>
      <w:r>
        <w:rPr/>
        <w:t>оказании</w:t>
      </w:r>
      <w:r>
        <w:rPr>
          <w:lang w:val="en-US"/>
        </w:rPr>
        <w:t xml:space="preserve"> государственных услуг по лиценз</w:t>
      </w:r>
      <w:r>
        <w:rPr/>
        <w:t>ированию образовательной деятельности</w:t>
      </w:r>
      <w:r>
        <w:rPr>
          <w:lang w:val="en-US"/>
        </w:rPr>
        <w:t xml:space="preserve"> и </w:t>
      </w:r>
      <w:r>
        <w:rPr/>
        <w:t xml:space="preserve">государственной </w:t>
      </w:r>
      <w:r>
        <w:rPr>
          <w:lang w:val="en-US"/>
        </w:rPr>
        <w:t>аккредитац</w:t>
      </w:r>
      <w:r>
        <w:rPr/>
        <w:t>ии образовательных учреждений</w:t>
      </w:r>
      <w:r>
        <w:rPr>
          <w:lang w:val="en-US"/>
        </w:rPr>
        <w:t>, а также при предост</w:t>
      </w:r>
      <w:r>
        <w:rPr/>
        <w:t>а</w:t>
      </w:r>
      <w:r>
        <w:rPr>
          <w:lang w:val="en-US"/>
        </w:rPr>
        <w:t>влени</w:t>
      </w:r>
      <w:r>
        <w:rPr/>
        <w:t>и</w:t>
      </w:r>
      <w:r>
        <w:rPr>
          <w:lang w:val="en-US"/>
        </w:rPr>
        <w:t xml:space="preserve"> сведений другим орган</w:t>
      </w:r>
      <w:r>
        <w:rPr/>
        <w:t>а</w:t>
      </w:r>
      <w:r>
        <w:rPr>
          <w:lang w:val="en-US"/>
        </w:rPr>
        <w:t>м исполнительной власти при предоставлении государственных услуг</w:t>
      </w:r>
      <w:r>
        <w:rPr/>
        <w:t xml:space="preserve"> (например, в Управление федеральной налоговой службы и Управление </w:t>
      </w:r>
      <w:r>
        <w:rPr>
          <w:lang w:val="en-US"/>
        </w:rPr>
        <w:t>П</w:t>
      </w:r>
      <w:r>
        <w:rPr/>
        <w:t>енсионного фонд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С целью информационного сопровождения реализации переданных полномочий Российской Федерации в сфере образования на федеральном уровне создана  информационная система "Типовое решение для территориальных органов контроля и надзора в сфере образования" (ТРС). Отделом информационно-методического обеспечения совместно с сектором информационно-программного обеспечения указанная система синхронизирована с информационной базой Ростобрндазора. Проведена следующая работа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Реестр образовательных учреждений федеральной системы наполнен сведениями 3792 образовательных учреждениях Ростовской област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Реестр лицензий федеральной системы – сведениями о 3637 образовательных учреждениях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Реестр свидетельств — сведениями о 2831 образовательном учрежден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Ростовская область является одним из 13 субъектов Россиийской Федерации, осуществивших данную работу в установленный срок. Типовая региональная система является по сути федеральным сводным реестром лицензий и свидетельств о государственной аккредитации, поддержание в актуальном состоянии которого является нашей общей с вами задачей. Спасиб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bullet"/>
      <w:lvlText w:val="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3" w:hAnsi="Wingdings 3" w:cs="Wingdings 3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8:11:00Z</dcterms:created>
  <dc:creator>Vostokova</dc:creator>
  <dc:description/>
  <cp:keywords/>
  <dc:language>en-US</dc:language>
  <cp:lastModifiedBy>Глущенко Е.А.</cp:lastModifiedBy>
  <cp:lastPrinted>2012-02-09T08:50:00Z</cp:lastPrinted>
  <dcterms:modified xsi:type="dcterms:W3CDTF">2012-02-10T08:11:00Z</dcterms:modified>
  <cp:revision>2</cp:revision>
  <dc:subject/>
  <dc:title/>
</cp:coreProperties>
</file>