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б осуществлении Региональной службой по надзору и контролю в сфере образования Ростовской области переданных полномочий РФ </w:t>
      </w:r>
    </w:p>
    <w:p>
      <w:pPr>
        <w:pStyle w:val="Normal"/>
        <w:spacing w:lineRule="auto" w:line="240" w:before="0" w:after="120"/>
        <w:jc w:val="center"/>
        <w:rPr>
          <w:b/>
          <w:b/>
        </w:rPr>
      </w:pPr>
      <w:r>
        <w:rPr>
          <w:b/>
        </w:rPr>
        <w:t>в области образования в 2011 году и задачах на 2012 год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тратегическая цель государственной политики в области образования состоит в повышении доступности для каждого гражданина качественного образования. Для того чтобы понимать, насколько современное образование отвечает запросам общества, необходим систематический контроль и анализ его результатов. Только так можно определить направления развития, осуществлять своевременную их коррекцию и оценивать эффективность принятых реш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остобрнадзор осуществляет переданные полномочия РФ в области образования </w:t>
      </w:r>
      <w:r>
        <w:rPr>
          <w:i/>
          <w:color w:val="000000"/>
        </w:rPr>
        <w:t>(слайды №№1-2)</w:t>
      </w:r>
      <w:r>
        <w:rPr/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-</w:t>
      </w:r>
      <w:r>
        <w:rPr/>
        <w:t xml:space="preserve">государственный контроль (надзор) в области образования, который включает в себя </w:t>
      </w:r>
      <w:r>
        <w:rPr>
          <w:color w:val="000000"/>
        </w:rPr>
        <w:t>федеральный государственный надзор в области образования и федеральный государственный контроль качества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-лицензирование образовательной деятельности и государственная аккредитация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</w:rPr>
        <w:t>-подтверждение документов государственного образца об образовании, об ученых степенях и ученых зв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ервой масштабной задачей стало формирование единой информационной базы, включающей исчерпывающие сведения об организациях, осуществляющих образовательную деятельность на территории Ростовской области. К настоящему моменту она выполнена в полном объеме, в том числе благодаря тесному межведомственному взаимодействию с органами государственной власти </w:t>
      </w:r>
      <w:r>
        <w:rPr>
          <w:i/>
        </w:rPr>
        <w:t>(слайд №3)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результате, сегодня Ростобрнадзор располагает детальной информацией обо всех образовательных учреждениях региона, работающих в правовом поле, что позволило в режиме реального времени выполнять запросы всех заинтересованны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Наверное, самой неожиданной и самой серьезной проблемой, с которой нам пришлось столкнуться, стал определенный правовой нигилизм участников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облема такого рода появилась не вчера, однако отсутствие реальной ответственности приводило к усугублению его последствий. Многие руководители образовательных учреждений считали, что нарушение законодательства в сфере образования, неисполнение федеральных государственных образовательных стандартов является чем-то незначительным, не предполагающим какой-либо ответственности кроме порицания. Как следствие - грубые нарушения со стороны образовательных учреждений при попустительстве со стороны учредителей и в первую очередь - органов местного самоуправления, осуществляющих управление в сфере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едварительные аналитические разработки позволили значительно повысить качество методической работы Ростобрнадзора. Нами было принято решение о необходимости осуществления разъяснительной деятельности в форме семинаров и совещаний с представителями образовательных учреждений, их учредителей и органов управлением образованием. Принимая во внимание отсутствие юридического сопровождения деятельности абсолютного большинства образовательных учреждений, в Ростобрнадзоре определен специальный день, когда можно получить исчерпывающую консультацию специалистов Ростобрнадзора, а разъяснения по наиболее актуальным вопросам размещаются в оперативном режиме на сайте Ростобрнадзора </w:t>
      </w:r>
      <w:r>
        <w:rPr>
          <w:i/>
        </w:rPr>
        <w:t>(слайд №4)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В результате регистрируется постепенное уменьшение числа нарушений, выявляемых при проведении проверок образовательных учреждений. Рассматриваем это как свидетельство эффективности проведенной профилактической рабо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В ходе осуществления государственного контроля (надзора) в сфере образования</w:t>
      </w:r>
      <w:r>
        <w:rPr>
          <w:rFonts w:eastAsia="Times New Roman"/>
        </w:rPr>
        <w:t xml:space="preserve"> в 2011 году проведено 406 плановых проверок. При этом их количество в 2011 году на 22% превысило уровень 2010 год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По результатам проведенных проверок: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>- выявлено 2064 нарушения законодательства в сфере образования в отношении 95% проверенных организаци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>-  возбуждено 135 дел об административных правонарушен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- в отношении 29 образовательных учреждений приостановлено действие  лицензий полностью либо по отдельным образовательным программ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Общее количество наложенных штрафов за 2011 год снизилось по сравнению с прошлым годом более чем на 10% </w:t>
      </w:r>
      <w:r>
        <w:rPr>
          <w:i/>
        </w:rPr>
        <w:t>(слайд №5)</w:t>
      </w:r>
      <w:r>
        <w:rPr/>
        <w:t xml:space="preserve">, а общая их сумма – почти на 15% </w:t>
      </w:r>
      <w:r>
        <w:rPr>
          <w:i/>
        </w:rPr>
        <w:t>(слайд №6)</w:t>
      </w:r>
      <w:r>
        <w:rPr/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Так, в большинстве проверенных Ростобрнадзором образовательных учреждений, вне зависимости от их подведомственности, учредительные документы не были приведены в соответствие с требованиями федерального законодательства. Наибольшее количество нарушений лицензионных нормативов и требований отмечено в Октябрьском (с) и Багаевском районах </w:t>
      </w:r>
      <w:r>
        <w:rPr>
          <w:i/>
        </w:rPr>
        <w:t>(слайд №7)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Созданное информационное сопровождение позволяет не только быстро выявлять уже имеющиеся проблемы в системе образования региона, но осуществлять прогнозирование их возникновения в будущем и уже на этой основе принимать меры превентив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Так, своевременное принятие мер административного воздействия к учреждениям, ведущим образовательную деятельность без лицензии, позволяет предотвратить более серьезные нарушения законодательства, такие как нецелевое использование бюджетных средств, незаконную выдачу документов об образовании или нарушение правил оказания платных образовательных услуг. В результате факты незаконного осуществления образовательной деятельности (без лицензии) в регионе стали единичными. Если за 2010г. выявлен 61 подобный случай, то за 2011 г. - только 16 </w:t>
      </w:r>
      <w:r>
        <w:rPr>
          <w:i/>
        </w:rPr>
        <w:t>(слайд №8)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ледующей задачей стала оптимизация процесса предоставления государственных услуг по лицензированию и государственной аккредитации образовательных учреждений на основе жесткой регламентации работы Ростобрнадзора, а также внедрения программных продуктов, позволяющих автоматизировать внутренний документооборот и отдельные процедуры в рамках межведомственного взаимодействия. В результате на сегодняшний день в Ростобрнадзоре обеспечивается не только соблюдение установленных законом сроков осуществления соответствующих административных процедур, но и ведется постоянная работа по их сокраще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ри этом внедрение принципа «одного окна» при приеме документов от соискателей и системы электронного учета движения лицензионных и аккредитационных дел обеспечило абсолютную прозрачность административных процедур, позволило исключить возможность злоупотреблений и коррупции, а также в кратчайшие сроки осуществить подготовку к переводу услуг по лицензированию и государственной аккредитации образовательных учреждений в электронный вид </w:t>
      </w:r>
      <w:r>
        <w:rPr>
          <w:i/>
        </w:rPr>
        <w:t>(слайд №9)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пециалистами Ростобрнадзора с привлечением наиболее квалифицированных представителей педагогического сообщества разработана региональная система оценивания образовательных учреждений для их государственной аккредитации. В итоге процедура государственной аккредитации стала объективной, поскольку ее результаты зависят только от итогов работы самого образовательного учреждения, а, в конечном счете - от успешности и востребованности его выпускников. Наши усилия в этой сфере направлены на то, чтобы аккредитация стала основным элементом внешнего аудита качества образования в регионе, создающим стимулы непрерывного развития образовательных учрежд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Помимо этого, сотрудники Ростобрнадзора принимают активное участие в разработке нормативных документов, регламентирующих контрольно-надзорную деятельность в образовании как регионального, так и федерального уров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С января 2011 года вступили в силу изменения в федеральном законодательстве об образовании поистине фундаментального характера, которые уже в ближайшее время приведут к смещению акцентов от разрешительной к контрольно-надзорной функции Ростобрнадзора </w:t>
      </w:r>
      <w:r>
        <w:rPr>
          <w:i/>
        </w:rPr>
        <w:t>(слайд №10)</w:t>
      </w:r>
      <w:r>
        <w:rPr/>
        <w:t>. Это, безусловно, требует значительных усилий, учитывая, что количество обязательных проверок возрастет в разы на фоне радикального ужесточения ответственности за нарушения законодательства в образовании (по отдельным составам административных правонарушений предусмотрены штрафы до 500 тыс. рублей и дисквалификация руководителей образовательных учреждений). В этой связи мы уже сегодня работаем над созданием системы проактивного реагирования, отдавая приоритет реализации мероприятий по предупреждению нарушений федерального законодательства в сфере образования. Помимо этого в Ростобрнадзоре продолжается активная работа по упрощению процедуры лицензирования, что в дальнейшем позволит предоставлять эту услугу в электронном виде. Также планируем в следующем году в рамках системы непрерывного контроля качества образования перейти к тестированию обучающихся в режиме онлайн, что позволит получить объективное представление об уровне освоения в регионе федеральных государственных образовательных стандар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с планом работы Региональной службы по надзору и контролю в сфере образования Ростовской области на 2012 год  запланировано проведение 493 контрольно-надзорных мероприятий, из них 245 проверок соблюдения законодательства РФ в области образования, 248 проверок контроля качества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Полагаем, что все это, в конечном счете, позволит обеспечить главную цель службы: совместно с органами управления образования сформировать эффективную и прозрачную систему в регионе, позволяющую на должном уровне реализовать все потребности жителей Дона в образовании в условиях инновационной экономики </w:t>
      </w:r>
      <w:r>
        <w:rPr>
          <w:i/>
        </w:rPr>
        <w:t>(слайд №11)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Руководитель Региональной службы</w:t>
        <w:tab/>
        <w:tab/>
        <w:tab/>
        <w:tab/>
        <w:t xml:space="preserve">       Толстик Н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5:00Z</dcterms:created>
  <dc:creator>Vostokova</dc:creator>
  <dc:description/>
  <cp:keywords/>
  <dc:language>en-US</dc:language>
  <cp:lastModifiedBy>Vostokova</cp:lastModifiedBy>
  <cp:lastPrinted>2011-12-02T15:37:00Z</cp:lastPrinted>
  <dcterms:modified xsi:type="dcterms:W3CDTF">2011-12-02T12:38:00Z</dcterms:modified>
  <cp:revision>7</cp:revision>
  <dc:subject/>
  <dc:title/>
</cp:coreProperties>
</file>