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финансировании и освоении проводимых программных мероприятий Областной долгосрочной целевой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и использование информационных и телекоммуникационных технологий в Ростовской области 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на 2010-2013 годы» по состоянию на 01 января 2012 года</w:t>
      </w:r>
    </w:p>
    <w:tbl>
      <w:tblPr>
        <w:tblW w:w="1559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1559"/>
        <w:gridCol w:w="1134"/>
        <w:gridCol w:w="1701"/>
        <w:gridCol w:w="1701"/>
        <w:gridCol w:w="1418"/>
        <w:gridCol w:w="1559"/>
        <w:gridCol w:w="1417"/>
        <w:gridCol w:w="1985"/>
      </w:tblGrid>
      <w:tr>
        <w:trPr>
          <w:trHeight w:val="15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Категория</w:t>
              <w:br/>
              <w:t xml:space="preserve">расходов </w:t>
              <w:br/>
              <w:t>(капитальные  вложения,</w:t>
              <w:br/>
              <w:t>НИОКР, прочие расхо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выпол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сударственный заказчик </w:t>
              <w:br/>
              <w:t>- главный распорядитель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точненный план бюджетных ассигнований на текущий год (тыс. </w:t>
              <w:br/>
              <w:t>рубле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и доведено объемов финансирования до главных распорядителей средств областного бюджета за отчетный период (тыс.рубле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полнено (кассовые расходы) (тыс.  </w:t>
              <w:br/>
              <w:t>рубле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ичины </w:t>
              <w:br/>
              <w:t xml:space="preserve">неисполнения   </w:t>
              <w:br/>
              <w:t>плана бюджетных ассигнований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по Программе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  <w:br/>
              <w:t xml:space="preserve">бюджет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  </w:t>
              <w:br/>
              <w:t xml:space="preserve">бюджет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е источники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</w:rPr>
              <w:t>Обновление средств вычислительной техники и программного обеспечения. Подготовка информационной и телекоммуникационной инфраструктуры органов исполнительной власти области к формированию "электронного правительства</w:t>
            </w:r>
            <w:r>
              <w:rPr>
                <w:rFonts w:cs="Cambria Math" w:ascii="Cambria Math" w:hAnsi="Cambria Math"/>
                <w:sz w:val="22"/>
              </w:rPr>
              <w:t>"</w:t>
            </w:r>
            <w:r>
              <w:rPr>
                <w:sz w:val="22"/>
              </w:rPr>
              <w:t xml:space="preserve">"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ональная служба по надзору и контролю в сфере образования Рост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  <w:br/>
              <w:t xml:space="preserve">бюджет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  </w:t>
              <w:br/>
              <w:t xml:space="preserve">бюджет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е источники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425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GB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Нижний колонтитул Знак"/>
    <w:basedOn w:val="Style13"/>
    <w:qFormat/>
    <w:rPr>
      <w:rFonts w:eastAsia="Times New Roman"/>
    </w:rPr>
  </w:style>
  <w:style w:type="character" w:styleId="Style15">
    <w:name w:val="Верхний колонтитул Знак"/>
    <w:basedOn w:val="Style13"/>
    <w:qFormat/>
    <w:rPr>
      <w:sz w:val="24"/>
      <w:szCs w:val="22"/>
    </w:rPr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ный бланк Ростобрнадзор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27:00Z</dcterms:created>
  <dc:creator>glushchenko</dc:creator>
  <dc:description/>
  <cp:keywords/>
  <dc:language>en-US</dc:language>
  <cp:lastModifiedBy>Глущенко Е.А.</cp:lastModifiedBy>
  <cp:lastPrinted>2012-01-10T09:44:00Z</cp:lastPrinted>
  <dcterms:modified xsi:type="dcterms:W3CDTF">2012-04-02T08:33:00Z</dcterms:modified>
  <cp:revision>3</cp:revision>
  <dc:subject/>
  <dc:title/>
</cp:coreProperties>
</file>