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1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156"/>
        <w:gridCol w:w="2038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9400,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94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76525,68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56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2-12-07T14:04:00Z</dcterms:modified>
  <cp:revision>4</cp:revision>
  <dc:subject/>
  <dc:title/>
</cp:coreProperties>
</file>