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07.2012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>
          <w:trHeight w:val="1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995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995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5933,0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%</w:t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2:17:00Z</dcterms:created>
  <dc:creator>Stolbova</dc:creator>
  <dc:description/>
  <cp:keywords/>
  <dc:language>en-US</dc:language>
  <cp:lastModifiedBy>Stolbova</cp:lastModifiedBy>
  <cp:lastPrinted>2012-07-30T16:18:00Z</cp:lastPrinted>
  <dcterms:modified xsi:type="dcterms:W3CDTF">2012-07-30T12:18:00Z</dcterms:modified>
  <cp:revision>3</cp:revision>
  <dc:subject/>
  <dc:title/>
</cp:coreProperties>
</file>